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здел 1. «Общие сведения о государственной услуге»</w:t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8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дминистрация городского округа или муниципального района Самарской области, структурное подразделение уполномоченного органа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9-значный номер, присвоенный услуге в федеральной государственной информационной системе «Федеральный реестр государственных и муниципальных услуг (функций)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Предоставление информации об очередности предоставления жилых помещений на условиях социального найма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Предоставление информации об очередности предоставления жилых помещений на условиях социального найма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еквизиты постановления администрации городского округа или муниципального района Самарской области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i/>
              </w:rPr>
              <w:t>Предоставление информации об очередности предоставления жилых помещений на условиях социального найма</w:t>
            </w:r>
            <w:r>
              <w:rPr>
                <w:rFonts w:cs="Times New Roman" w:ascii="Times New Roman" w:hAnsi="Times New Roman"/>
                <w:i/>
                <w:color w:val="000000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ри отсутствии такого документа указывается значение «нет»)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Единый и региональный порталы государственных услуг, официальный сайт органа и сайт МФЦ, 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«Общие сведения о  «подуслуг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87"/>
        <w:gridCol w:w="526"/>
        <w:gridCol w:w="1114"/>
        <w:gridCol w:w="411"/>
        <w:gridCol w:w="561"/>
        <w:gridCol w:w="1392"/>
        <w:gridCol w:w="835"/>
        <w:gridCol w:w="836"/>
        <w:gridCol w:w="553"/>
        <w:gridCol w:w="422"/>
        <w:gridCol w:w="1254"/>
        <w:gridCol w:w="202"/>
        <w:gridCol w:w="1192"/>
        <w:gridCol w:w="839"/>
        <w:gridCol w:w="273"/>
        <w:gridCol w:w="1617"/>
        <w:gridCol w:w="342"/>
        <w:gridCol w:w="1560"/>
        <w:gridCol w:w="396"/>
      </w:tblGrid>
      <w:tr>
        <w:trPr>
          <w:trHeight w:val="30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2700" w:hRule="atLeast"/>
        </w:trPr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48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5098" w:hRule="atLeast"/>
          <w:cantSplit w:val="true"/>
        </w:trPr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 течение 30 кален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ых дней со дня получения уполномоченным органом заяв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 течение 30 кален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ых дней со дня получения уполномоченным органом заявлени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т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Недостоверная, искаженная или неполная информация, в том числе истечение срока представленных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Непредставление заявителем (его уполномоченным представителем) или представление в неполном объеме документ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Подача заявления и документов неуполномоченным лиц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в заявлении не поддается прочтению либо отсутствуе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есплатн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 (через уполномоченного представителя) в администрацию городского округа или муниципального района Самарской области, в МФЦ, через 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ный и региональный порталы государственных и муниципальных услуг, почтовую связь, в электронном виде через Интернет-сайт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, в электронном виде через Интернет-сайт</w:t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1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заявителях «подуслуги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1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4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32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521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явителями являются граждане Российской Федерации, принятые на учет в качестве нуждающихся в предоставлении жилых помещений муниципального жилищного фонда на условиях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циального найма по (наименование муниципального образования)</w:t>
            </w:r>
          </w:p>
        </w:tc>
        <w:tc>
          <w:tcPr>
            <w:tcW w:w="1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яв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кумент, удостоверяющий л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явление должно содержать фамилию, имя, отчество (при наличии), паспортные данные, адрес места жительства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рос о предоставлении информации об очередности предоставления жилых помещений на условиях социального най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заявлении должен быть указан способ получения результатов муниципальной услуги (посредством почтового отправления, при личном обращении в (наименование уполномоченного органа) или МФЦ, в электронном виде через Интернет-сайт (наименование уполномоченного органа), личный кабинет на Едином портале или Региональном портал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заявл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аспорт гражданина Российской Федерации в соответствии с требованиями действующего законодательства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уществует возможность подачи заявления уполномоченными представителями заявителя</w:t>
            </w:r>
          </w:p>
        </w:tc>
        <w:tc>
          <w:tcPr>
            <w:tcW w:w="2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олномоченные представител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1.Документ, удостоверяющий права (полномочия) представителя заявителя (доверенность), если с заявлением обратился уполномоченный представитель заявител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2.Документ удостоверяющий личность уполномоченного представителя (паспор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веренность должна быть совершена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веренность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место и дату ее совер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рок, на который выдана доверен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фамилия, имя, отчество (при наличии) представляемого - физического лица, гражданство, место жительства, документ, на основании которого установлена его личность, реквизиты данного докумен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ведения о представителе - физическом лице (место жительства, по возможности паспортные данные)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дпись должностного лица, удостоверившего доверенность, печ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Форма утверждена Постановлением Правительства Российской Федерации от 14 марта 1997 г. №298 «Об утверждении образцов и описания бланков основных документов, удостоверяющих личность гражданина Российской Федерации за пределами Российской Федерации»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26"/>
        <w:gridCol w:w="1916"/>
        <w:gridCol w:w="2693"/>
        <w:gridCol w:w="2053"/>
        <w:gridCol w:w="2268"/>
        <w:gridCol w:w="1560"/>
        <w:gridCol w:w="1701"/>
      </w:tblGrid>
      <w:tr>
        <w:trPr>
          <w:trHeight w:val="1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Заявл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Заявление о предоставлении</w:t>
            </w:r>
            <w:r>
              <w:rPr>
                <w:rFonts w:cs="Times New Roman" w:ascii="Times New Roman" w:hAnsi="Times New Roman"/>
                <w:i/>
              </w:rPr>
              <w:t xml:space="preserve"> информации об очере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я   жилых   помещений на условиях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(один)  экземпляр, подлинник (формирование в дело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явление должно содержать фамилию, имя, отчество (при наличии), паспортные данные, адрес места жительств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рос о предоставлении информации об очередности предоставления жилых помещений на условиях социального най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у, подпись заявителя либо его представителя, действующего на основании доверенности, контактные телефоны, электронный адрес (при наличии), реквизиты доверенности, в случае, если от имени заявителя действует его представитель по довер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заявлении должен быть указан способ получения результатов муниципальной услуги (посредством почтового отправления, при личном обращении в (наименование уполномоченного органа) или МФЦ, в электронном виде через Интернет-сайт (наименование уполномоченного органа), личный кабинет на Едином портале или Региональном портал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 заявления должен быть читаемым, не должен содержать подчисток либо приписок, зачеркнутых слов и иных не оговоренных в нем исправ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1.1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Документ, удостоверяющий лич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Паспорт заявителя или иной документ, удостоверяющий личность заявителя (его представител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(один)  экземпляр, подлинник предъявляется для обозрения специалисту подраз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Специалист подразделения идентифицирует личность заявителя (его представ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(один)  экземпляр,  копия (формирование в дело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циалист подразделения снимает копию с оригинала документа, удостоверяющего личность заявителя (его представителя), и проставляет на нем отметку о соответствии подлинному экземпляру, заверяет своей подписью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аспорт гражданина РФ (иной документ, удостоверяющий личность гражданина) в соответствии с требованиями действующего законода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-</w:t>
            </w:r>
          </w:p>
        </w:tc>
      </w:tr>
      <w:tr>
        <w:trPr>
          <w:trHeight w:val="3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Документ, удостоверяющий права (полномочия) представителя заявителя, если с заявлением обратился представитель заяви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Доверенность на представление интересов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 копия (нотариальная) (формирование в дел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циалист подразделения снимает копию документа и делает на нем отметку о соответствии подлинному экземпляру, заверяет своей подпис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 обращении за получением муниципальной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</w:t>
              <w:br/>
              <w:t>Документы не должны содержать подчистки либо приписки, зачеркнутые слова или другие ис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«Документы и сведения, получаемые посредством 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заимодей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35"/>
        <w:gridCol w:w="1528"/>
        <w:gridCol w:w="1696"/>
        <w:gridCol w:w="1681"/>
        <w:gridCol w:w="212"/>
        <w:gridCol w:w="1050"/>
        <w:gridCol w:w="2075"/>
        <w:gridCol w:w="1398"/>
        <w:gridCol w:w="1612"/>
      </w:tblGrid>
      <w:tr>
        <w:trPr>
          <w:trHeight w:val="246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 электронного сервиса/наименование вида свед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7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229"/>
        <w:gridCol w:w="2095"/>
        <w:gridCol w:w="5"/>
        <w:gridCol w:w="1950"/>
        <w:gridCol w:w="1955"/>
        <w:gridCol w:w="1815"/>
        <w:gridCol w:w="1824"/>
        <w:gridCol w:w="1250"/>
        <w:gridCol w:w="6"/>
        <w:gridCol w:w="1047"/>
      </w:tblGrid>
      <w:tr>
        <w:trPr>
          <w:trHeight w:val="1507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Требования к документу/ документам, являющемуся(ихся) результатом «подуслуги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(положительный/ отрицательный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а документа/ документов, являющегося(ихся) результатом «подуслуги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бразец документа/ документов, являющегося(ихся) результатом «подуслуги»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пособ получения 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«подуслуги»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рок хранения невостребованных заявителем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«подуслуги»</w:t>
            </w:r>
          </w:p>
        </w:tc>
      </w:tr>
      <w:tr>
        <w:trPr>
          <w:trHeight w:val="150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орга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427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hyperlink w:anchor="P33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б отказе в предоставлении муниципальной услуг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Сообщение об отказе в  запрашиваемой информации </w:t>
            </w:r>
            <w:r>
              <w:rPr>
                <w:rFonts w:cs="Times New Roman" w:ascii="Times New Roman" w:hAnsi="Times New Roman"/>
                <w:i/>
              </w:rPr>
              <w:t>должно содержать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информацию  о невозможности предоставления сведений;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-  должность лица, подписавшего отказ, его подпись, расшифровка подписи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 Ф.И.О. исполнителя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номер телефона исполнителя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 подготавливается на официальном бланке органа, предоставляющего услугу.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 2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(через уполномоченного представителя) в администрацию городского округа или муниципального района Самарской области, в МФЦ, по почте (на электронный адре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формационное письмо об очередности предоставления жилых помещений на условиях социального найм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едения должны  содержать: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- дату постановки гражданина на учет в качестве нуждающегося, в соответствии с нормативным правовым актом (ссылка на нормативно правов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иные сведения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должность лица, подписавшего      справку, его подпись, расшифровку подписи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ечать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Ф.И.О. исполн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омер телефона исполн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Документ подготавливается на официальном бланке органа, предоставляющего услугу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 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(через уполномоченного представителя) в администрацию городского округа или муниципального района Самарской области, в МФЦ, по почте (на электронный адре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формационное письмо об отсутствии заявителя в очередности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сьмо должно  содержать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информацию об отсутствии гражданина в  списках граждан, признанных нуждающимися в жилых помещениях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должность лица, подписавшего письмо, его подпись, расшифровка подписи, печать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Ф.И.О. исполнителя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телефон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 подготавливается на официальном бланке органа, предоставляющего услугу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иложение  4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ичное обращение (через уполномоченного представителя) в администрацию городского округа или муниципального района Самарской области, в МФЦ, по почте (на электронный адре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предусмотре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90"/>
        <w:gridCol w:w="2543"/>
        <w:gridCol w:w="1879"/>
        <w:gridCol w:w="2050"/>
        <w:gridCol w:w="2050"/>
        <w:gridCol w:w="3037"/>
      </w:tblGrid>
      <w:tr>
        <w:trPr>
          <w:trHeight w:val="16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22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Прием заявления и документов, необходимых для предоставления муниципальной услу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заявления и документов установленным требования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 мину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ФЦ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специалист органа, предоставляющего муниципальную услугу, в соответствии с должностными обязанностя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ложения № 1, № 1.1, № 5</w:t>
            </w:r>
          </w:p>
        </w:tc>
      </w:tr>
      <w:tr>
        <w:trPr>
          <w:trHeight w:val="26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ение регистрации заявления и документов, необходимых для предоставления муниципальной услуги, с установленным порядком делопроизво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явление регистрируется в течение 2 дней при условии подачи документов в орган, предоставляющий муниципальную усл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явление регистрируется в течение 3 дней при условии подачи документов в МФ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формация о поступлении заявления заносится в журнал регистрации заявлений (электронную базу данных), и включает в себя сведения о дате, регистрационном номере, Ф.И.О. заявителя(его представителя)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ФЦ, специалист органа, предоставляющего муниципальную услугу, в соответствии с должностными обязанностя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Рассмотрение заявления и подготовка документа, являющегося результатом предоставления муниципальной услу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рудник органа, предоставляющего муниципальную услугу, дает правовую оценку заявителя на получение муниципальной услуги; проверяет наличие всех необходимых документов; изготавливает проект документ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вляющегося результатом предоставления муниципальной услуги и  направляет его руководителю на рассмотрение и подпис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ы документов должны быть написаны разборчиво. Фамилии, имена и отчества, адреса мест жительства должны быть написаны полностью, в обязательном порядке указаны номера контактных телефо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документах не должно быть подчисток, приписок, зачеркнутых слов и иных не оговоренных в них исправл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 более 11 рабочих дней со дня регистрации заявления в органе, предоставляющем муниципальную услуг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ФЦ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специалист органа, предоставляющего муниципальную услугу, в соответствии с должностными обязанностя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 xml:space="preserve">Регистрация и выдача (направление) заявител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, являющегося результатом предоставления муниципальной услу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трудник органа, предоставляющего муниципальную услугу, регистрирует документ, являющегося результатом предоставления муниципальной услуги, и выдает его заявителю (его уполномоченному представител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людение сроков исполнения административной процеду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е может превышать 2 рабочих дня с момента поступления подписанного документа, являющегося результатом предоставления муниципальной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ок выдачи документа, являющегося результатом предоставления муниципальной услуги, через МФЦ устанавливается соглашением о взаимодейств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ФЦ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специалист органа, предоставляющего муниципальную услугу, в соответствии с должностными обязанностя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ационное обеспечение (формы, бланки)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хнологическое обеспечение (наличие необходимого оборудования: принтера, сканера, МФУ), программн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ложения № 2, № 2.1, № 3, №3.1, №4, №4.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731"/>
        <w:gridCol w:w="2308"/>
        <w:gridCol w:w="2308"/>
        <w:gridCol w:w="2086"/>
        <w:gridCol w:w="2010"/>
        <w:gridCol w:w="2128"/>
      </w:tblGrid>
      <w:tr>
        <w:trPr>
          <w:trHeight w:val="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оплаты 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7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Единый и Региональный порталы государственных и муниципальных услуг (в случае если сервис формирования запроса на получение услуги в электронном виде не реализован, необходимо указать «не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 Официальный сайт администрации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ерез экранную форму на Едином и Региональном порталах государственных и муниципальных услуг, с помощью специализированного программного обеспечения, ино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 подачи документов в электронной форме через Единый и Региональный порталы государственных и муниципальных услуг предоставление документов на бумажном носител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ый кабинет заявителя на Едином и Региональном порталах государственных и муниципальных услуг, электронная почта заявител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алоба может быть направлена по почте, (в т.ч. электронной), через МФЦ, Единый и Региональный порталы государственных и муниципальных услуг (в случае наличия доступа к порталам в сети Интернет), при личном приеме заявителя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 официальный сайт администрации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ого подразделения                                                                                                                            ФИО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технологической схеме                                               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Предоставление информации об очерёдно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оставления жилых помещений на 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ловиях социального найма»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органа, предоставляющего муниципальную услугу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индекс, область, населенный пункт и т.п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4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ас  предоставить  в  отношении  меня  информацию об очередности предоставления   жилых   помещений   из   муниципального   жилищного  фонда муниципального образования ________________________________________________________________________</w:t>
      </w:r>
    </w:p>
    <w:p>
      <w:pPr>
        <w:pStyle w:val="ConsPlusNonformat"/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tabs>
          <w:tab w:val="clear" w:pos="708"/>
          <w:tab w:val="left" w:pos="851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рской области на условиях социального найма в виде:</w:t>
      </w:r>
    </w:p>
    <w:p>
      <w:pPr>
        <w:pStyle w:val="ConsPlusNonformat"/>
        <w:tabs>
          <w:tab w:val="clear" w:pos="708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540"/>
        <w:gridCol w:w="198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информации об очередности предоставления жилых помещений на условиях социального найма, предусмотренная пунктом 2.3 административного регла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об очередности предоставления жилых помещений на условиях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_» _____________ 20___ г.         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                          (подпись, расшифровка подписи)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98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прошу выда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рган, предоставляющий муниципальную услугу</w:t>
            </w:r>
          </w:p>
          <w:p>
            <w:pPr>
              <w:pStyle w:val="ConsPlusNormal1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 20__ г.     ___________________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(подпись заявителя)               (расшифровка подписи заявителя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Кинель Самарской области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А.Чихиреву 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ванова Ивана Сергеевича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го по адресу: </w:t>
      </w:r>
    </w:p>
    <w:p>
      <w:pPr>
        <w:pStyle w:val="ConsNonformat"/>
        <w:widowControl/>
        <w:ind w:left="425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446430, Самарская область, г.Кинель, ул. Мира,50 телефон: 89271689342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851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ас  предоставить  в  отношении  меня  информацию об очередности предоставления   жилых   помещений   из   муниципального   жилищного  фонда администрации городского округа Кинель Самарской области на условиях социального найма в виде информационного письма об очередности предоставления жилых помещений на условиях социального найма.</w:t>
        <w:tab/>
      </w:r>
    </w:p>
    <w:tbl>
      <w:tblPr>
        <w:tblW w:w="9978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411"/>
      </w:tblGrid>
      <w:tr>
        <w:trPr/>
        <w:tc>
          <w:tcPr>
            <w:tcW w:w="567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1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на __3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.01.2016 года                            ______________________Иванов И.С.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предоставления муниципальной услуги прошу выдать через администрацию городского округа Кинель Сама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01.2016 года                            ______________________Иванов И.С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38"/>
      <w:bookmarkEnd w:id="1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м,  что Вам отказано в выдаче информации об очередности  предоставления жилых помещений на условиях социального найма по следующему (-им) основанию(-ям), предусмотренному(-ым)  пунктом  2.10 административного  регламента предоставления администрацией 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 «Предоставление  информации  об  очередности  предоставления  жилы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  по  договорам  социального  найма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 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т  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__________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00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в заявлении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уполномоченного органа) </w:t>
      </w: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00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(его уполномоченным представителем) или представление в неполном объеме документов, наличие которых необходимо для получения муниципальной услуги в соответствии с пунктом 2.6.1 административного регламен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0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ача заявления и документов лицом, не входящим в перечень лиц, установленный </w:t>
      </w:r>
      <w:hyperlink w:anchor="Par4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 xml:space="preserve">пунктом 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2 административного регламен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0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кст в заявлении на предоставление муниципальной услуги не поддается прочтению либо 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.1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 что Вам отказано в выдаче информации об очередности  предоставления жилых помещений на условиях социального найма по следующему основанию, предусмотренному  пунктом  2.10 административного  регламента предоставления администрацией городского округа Кинель Самарской области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 «Предоставление  информации  об  очередности  предоставления  жилы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  по  договорам  социального  найма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 городского округа Кинель Самарской области   от  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№ __________ непредставление заявителем (его уполномоченным представителем) документов, наличие которых необходимо для получения муниципальной услуги в соответствии с пунктом 2.6.1 настоящего административного регла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                              ________________/В.А.Чихирев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  <w:u w:val="double"/>
        </w:rPr>
      </w:pPr>
      <w:r>
        <w:rPr>
          <w:rFonts w:cs="Times New Roman" w:ascii="Times New Roman" w:hAnsi="Times New Roman"/>
          <w:strike/>
          <w:sz w:val="28"/>
          <w:szCs w:val="28"/>
          <w:u w:val="doub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trike/>
          <w:sz w:val="24"/>
          <w:szCs w:val="24"/>
          <w:u w:val="double"/>
        </w:rPr>
      </w:pPr>
      <w:r>
        <w:rPr>
          <w:rFonts w:cs="Times New Roman" w:ascii="Times New Roman" w:hAnsi="Times New Roman"/>
          <w:strike/>
          <w:sz w:val="24"/>
          <w:szCs w:val="24"/>
          <w:u w:val="doub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413"/>
      <w:bookmarkEnd w:id="2"/>
      <w:r>
        <w:rPr>
          <w:rFonts w:cs="Times New Roman" w:ascii="Times New Roman" w:hAnsi="Times New Roman"/>
          <w:sz w:val="24"/>
          <w:szCs w:val="24"/>
        </w:rPr>
        <w:t>Информационное письм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чередности предоставления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иях социального най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сообщает,  что  в  соответствии  с  постановлением администрации 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ротокола заседания  жилищной  комиссии» от «___________» года № ______ Вы приняты на учет  в  качестве  нуждающегося(-ейся) в предоставлении жилого помещения из муниципального  жилищного  фонда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словиях  социального найма с составом семьи _________ человек(-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 год номер    Вашей очереди - 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редоставления информац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______________/_Ф.И.О.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письм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чередности предоставления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иях социального най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  сообщает,  что  в  соответствии  с  постановлением администрации  городского округа Кинель Самарской области  «Об утверждении протокола заседания  жилищной  комиссии» от 01.07.2015 года № 22 Вы приняты на учет  в  качестве  нуждающегося в предоставлении жилого помещения из муниципального  жилищного  фонда  городского округа Кинель Самарской области  на условиях  социального найма с составом семьи 3 челове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 Иван Сергеевич 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а Ирина Сергеевна 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Мария Иванов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состоянию на 01.07.2016 год номер    Вашей очереди -1230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                                _______________/В.А.Чихирев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письмо  об отсутствии заявителя в очередно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ая) 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ассмотрев Ваше обращение, сообщаем, что предоставить Вам информацию об очередности  предоставления  жилого помещения на условиях социального найма не  представляется  возможным в связи с отсутствием  Вас в списке граждан,   признанных  нуждающимися  в  жилых  помещениях  в  администрации 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______________/_Ф.И.О.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, телефон</w:t>
      </w:r>
    </w:p>
    <w:p>
      <w:pPr>
        <w:sectPr>
          <w:footerReference w:type="default" r:id="rId8"/>
          <w:type w:val="nextPage"/>
          <w:pgSz w:w="11906" w:h="16838"/>
          <w:pgMar w:left="1134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4.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ConsNonformat"/>
        <w:widowControl/>
        <w:ind w:left="4253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письмо  об отсутствии заявителя в очередно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Иван Сергеевич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ассмотрев Ваше обращение, сообщаем, что предоставить Вам информацию об очередности  предоставления  жилого помещения на условиях социального найма не  представляется  возможным в связи с отсутствием  Вас в списке граждан,   признанных  нуждающимися  в  жилых  помещениях  в  администрации городского округа Кинель Сама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                                          _______________/В.А.Чихирев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, телефо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(наименование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ПИСКА О ПРИЕМЕ ДОКУМЕНТОВ ДЛЯ ПРЕДОСТАВЛЕНИЯ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стоящим уведомляем о том, что для получения муниципальной услуги «Предоставление информации об очередности предоставления жилых помещений на условиях социального найма», от Вас приняты следующие документ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390"/>
        <w:gridCol w:w="2996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 документов на __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375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375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37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 по обращениям граждан: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709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Абзац списка Знак"/>
    <w:basedOn w:val="Style14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21:00Z</dcterms:created>
  <dc:creator>Yakovleva</dc:creator>
  <dc:description/>
  <dc:language>en-US</dc:language>
  <cp:lastModifiedBy>Жучкова Елена Васильевна</cp:lastModifiedBy>
  <cp:lastPrinted>2016-08-11T14:30:00Z</cp:lastPrinted>
  <dcterms:modified xsi:type="dcterms:W3CDTF">2016-09-30T07:21:00Z</dcterms:modified>
  <cp:revision>2</cp:revision>
  <dc:subject/>
  <dc:title/>
</cp:coreProperties>
</file>